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60850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39706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